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arning Goals for Small Group Present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opic:  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613"/>
        <w:gridCol w:w="1627"/>
        <w:gridCol w:w="1458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al/Outcom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of Cognitive Complexity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itive, Psychomotor, or Affectiv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ved by me!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Remember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Your assessment should be designed to measure your learning goals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Your presentation should be focused around your learning goals and adequately prepare students for your assess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9:31:00Z</dcterms:created>
  <dc:creator>EMU User</dc:creator>
  <dc:description/>
  <cp:keywords/>
  <dc:language>en-US</dc:language>
  <cp:lastModifiedBy>EMU User</cp:lastModifiedBy>
  <dcterms:modified xsi:type="dcterms:W3CDTF">2011-02-05T19:35:00Z</dcterms:modified>
  <cp:revision>1</cp:revision>
  <dc:subject/>
  <dc:title/>
</cp:coreProperties>
</file>